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NA JAVNI RAZPIS O DODELJEVANJU POMOČI ZA OHRANJANJE IN RAZVOJ KMETIJSTVA TER PODEŽELJA V OBČINI  MARKOVCI ZA LETO 2025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E IN PRIIMEK VLAGATELJA____________________________________________</w:t>
      </w:r>
    </w:p>
    <w:p>
      <w:pPr>
        <w:pStyle w:val="Normal"/>
        <w:spacing w:lineRule="auto" w:line="480"/>
        <w:ind w:right="23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SLOV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e-mail:_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se prijavljam na javni razpis in sicer na Ukrep A</w:t>
      </w:r>
      <w:r>
        <w:rPr/>
        <w:t xml:space="preserve">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1032"/>
        <w:gridCol w:w="1039"/>
      </w:tblGrid>
      <w:tr>
        <w:trPr/>
        <w:tc>
          <w:tcPr>
            <w:tcW w:w="72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ZPOLNI VLAGATELJ</w:t>
            </w:r>
          </w:p>
        </w:tc>
        <w:tc>
          <w:tcPr>
            <w:tcW w:w="2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zpolni strokovna služba OM</w:t>
            </w:r>
          </w:p>
        </w:tc>
      </w:tr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</w:t>
            </w:r>
          </w:p>
        </w:tc>
      </w:tr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right="23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UKREP A: NALOŽBE NA KMETIJSKIH   GOSPODARSTVIH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 SKUPNI VIŠINI ________________________ €, od tega: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(označite)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0320</wp:posOffset>
                      </wp:positionV>
                      <wp:extent cx="231775" cy="22669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1.6pt;width:18.2pt;height:17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b/>
              </w:rPr>
              <w:tab/>
            </w:r>
            <w:r>
              <w:rPr>
                <w:rFonts w:cs="Garamond" w:ascii="Garamond" w:hAnsi="Garamond"/>
              </w:rPr>
              <w:t xml:space="preserve">gradnja, nakup, vključno z zakupom, ali izboljšanje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Garamond" w:ascii="Garamond" w:hAnsi="Garamond"/>
              </w:rPr>
              <w:t>nepremičnin v skupni višini ________________ €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7465</wp:posOffset>
                      </wp:positionV>
                      <wp:extent cx="229870" cy="22415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2.95pt;width:18.0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Garamond" w:ascii="Garamond" w:hAnsi="Garamond"/>
              </w:rPr>
              <w:t xml:space="preserve">nakup ali zakup nove mehanizacije in opreme v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Garamond" w:ascii="Garamond" w:hAnsi="Garamond"/>
              </w:rPr>
              <w:t>skupni višini ________________ €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480"/>
              <w:ind w:right="23" w:hanging="0"/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43815</wp:posOffset>
                      </wp:positionV>
                      <wp:extent cx="228600" cy="22415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3.4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rPr>
                <w:rFonts w:cs="Garamond" w:ascii="Garamond" w:hAnsi="Garamond"/>
              </w:rPr>
              <w:t xml:space="preserve">splošni stroški na področju izdatkov iz prejšnjih dveh točk v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right="23" w:hanging="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rPr>
                <w:rFonts w:cs="Garamond" w:ascii="Garamond" w:hAnsi="Garamond"/>
              </w:rPr>
              <w:t>skupni višini ________________ €</w:t>
            </w:r>
          </w:p>
          <w:p>
            <w:pPr>
              <w:pStyle w:val="Normal"/>
              <w:ind w:right="2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21285</wp:posOffset>
                      </wp:positionV>
                      <wp:extent cx="228600" cy="22415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9.5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 xml:space="preserve">pridobitev ali razvoj računalniške programske opreme ter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 xml:space="preserve">pridobitev patentov, licenc, avtorskih pravic in blagovnih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znamk v skupni višini ________________ €</w:t>
            </w:r>
          </w:p>
          <w:p>
            <w:pPr>
              <w:pStyle w:val="Normal"/>
              <w:ind w:right="23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480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iloge k vlog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zpolnjena vloga za Ukrep 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>zbirna vloga za neposredna plačila za leto 2025 ARSKTRP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>ustrezno dovoljenje / dokumentacija za izvedbo investicije v primeru gradn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279400</wp:posOffset>
                      </wp:positionV>
                      <wp:extent cx="228600" cy="2241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2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279400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.85pt;margin-top:2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predračun ali račun in dokazila o plačilu stroškov, za katere uveljavljajo pomoč (če je predložen predračun, mora biti račun in dokazilo o plačilu računa predloženo najkasneje do 15. 11. 2025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116840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.85pt;margin-top:9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52415</wp:posOffset>
                      </wp:positionH>
                      <wp:positionV relativeFrom="paragraph">
                        <wp:posOffset>116840</wp:posOffset>
                      </wp:positionV>
                      <wp:extent cx="228600" cy="22415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45pt;margin-top:9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 xml:space="preserve">dovoljenje lastnika zemljišča za izvedbo naložbe v primeru zakupa zemljišč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102235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.85pt;margin-top:8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52415</wp:posOffset>
                      </wp:positionH>
                      <wp:positionV relativeFrom="paragraph">
                        <wp:posOffset>102235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45pt;margin-top:8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mnenje o upravičenosti in ekonomičnosti investicije kmetijske svetovalne služb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29845</wp:posOffset>
                      </wp:positionV>
                      <wp:extent cx="228600" cy="22415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.85pt;margin-top:2.3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29845</wp:posOffset>
                      </wp:positionV>
                      <wp:extent cx="228600" cy="22415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2.3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drugo:____________________________________________.</w:t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52415</wp:posOffset>
                      </wp:positionH>
                      <wp:positionV relativeFrom="paragraph">
                        <wp:posOffset>227330</wp:posOffset>
                      </wp:positionV>
                      <wp:extent cx="228600" cy="22415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45pt;margin-top:17.9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27330</wp:posOffset>
                      </wp:positionV>
                      <wp:extent cx="228600" cy="2241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pt;margin-top:17.9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b/>
              </w:rPr>
              <w:t>Dodatna meril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89560</wp:posOffset>
                      </wp:positionV>
                      <wp:extent cx="228600" cy="22415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pt;margin-top:22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289560</wp:posOffset>
                      </wp:positionV>
                      <wp:extent cx="228600" cy="2241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22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vsebina vloge ustreza namenu ukre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92735</wp:posOffset>
                      </wp:positionV>
                      <wp:extent cx="228600" cy="2241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pt;margin-top:23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294640</wp:posOffset>
                      </wp:positionV>
                      <wp:extent cx="228600" cy="2241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23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investicija je finančno upraviče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299720</wp:posOffset>
                      </wp:positionV>
                      <wp:extent cx="228600" cy="2241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.1pt;margin-top:23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299720</wp:posOffset>
                      </wp:positionV>
                      <wp:extent cx="228600" cy="2241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23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kmetijsko gospodarstvo je ustrezne velik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metijsko gospodarstvo prejelo javna sredstva za namen investicij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76200</wp:posOffset>
                      </wp:positionV>
                      <wp:extent cx="228600" cy="2241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5pt;margin-top: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73660</wp:posOffset>
                      </wp:positionV>
                      <wp:extent cx="228600" cy="2241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5pt;margin-top:5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2545</wp:posOffset>
                      </wp:positionV>
                      <wp:extent cx="228600" cy="2241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5pt;margin-top:3.3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845560</wp:posOffset>
                      </wp:positionV>
                      <wp:extent cx="228600" cy="2241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02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505200</wp:posOffset>
                      </wp:positionV>
                      <wp:extent cx="228600" cy="2241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27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157345</wp:posOffset>
                      </wp:positionV>
                      <wp:extent cx="228600" cy="2241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27.3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23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LOGA JE POPOLNA: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46075</wp:posOffset>
                      </wp:positionV>
                      <wp:extent cx="228600" cy="224155"/>
                      <wp:effectExtent l="9525" t="10160" r="9525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7.2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46075</wp:posOffset>
                      </wp:positionV>
                      <wp:extent cx="228600" cy="224155"/>
                      <wp:effectExtent l="9525" t="10160" r="9525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5pt;margin-top:27.2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ZJAVA: </w:t>
      </w:r>
    </w:p>
    <w:p>
      <w:pPr>
        <w:pStyle w:val="Normal"/>
        <w:ind w:right="23" w:hanging="0"/>
        <w:jc w:val="both"/>
        <w:rPr/>
      </w:pPr>
      <w:r>
        <w:rPr>
          <w:rFonts w:cs="Garamond" w:ascii="Garamond" w:hAnsi="Garamond"/>
        </w:rPr>
        <w:t>Podpisani izjavljam, da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o naložba izvedena na območju Občine Markovci in se bo ohranila vsaj dve (2) leti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mam neporavnanih zapadlih obveznosti do Občine Markovci ali do držav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smo v postopku prisilne poravnave, stečaju ali likvidaciji ter nismo kapitalsko neustrezni, tj. da bi izguba tekočega leta skupaj s prenesenimi izgubami dosegla polovico osnovnega kapitala družbe.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0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pis:</w:t>
      </w:r>
    </w:p>
    <w:p>
      <w:pPr>
        <w:pStyle w:val="Normal"/>
        <w:ind w:right="23" w:hanging="0"/>
        <w:jc w:val="both"/>
        <w:rPr/>
      </w:pPr>
      <w:r>
        <w:rPr>
          <w:rFonts w:cs="Garamond" w:ascii="Garamond" w:hAnsi="Garamond"/>
          <w:b/>
        </w:rPr>
        <w:t>Datum: _________________________                               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rezrazmikov"/>
        <w:jc w:val="both"/>
        <w:rPr/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aj in datum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ab/>
        <w:t xml:space="preserve">      podpis vlagate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8:00Z</dcterms:created>
  <dc:creator>Mojca</dc:creator>
  <dc:description/>
  <cp:keywords/>
  <dc:language>en-US</dc:language>
  <cp:lastModifiedBy>Valerija Horvat Majcen</cp:lastModifiedBy>
  <cp:lastPrinted>2015-09-16T15:04:00Z</cp:lastPrinted>
  <dcterms:modified xsi:type="dcterms:W3CDTF">2025-07-30T09:02:00Z</dcterms:modified>
  <cp:revision>27</cp:revision>
  <dc:subject/>
  <dc:title>VLOGA NA JAVNI RAZPIS ZA DODELITEV  DRŽAVNIH POMOČI ZA OHRANJANJE IN RAZVOJ KMETIJSTVA IN PODEŽELJA V OBČINI  KIDRIČEVO ZA 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1448788</vt:r8>
  </property>
  <property fmtid="{D5CDD505-2E9C-101B-9397-08002B2CF9AE}" pid="3" name="_AuthorEmail">
    <vt:lpwstr>mojca.mesko@kidricevo.si</vt:lpwstr>
  </property>
  <property fmtid="{D5CDD505-2E9C-101B-9397-08002B2CF9AE}" pid="4" name="_AuthorEmailDisplayName">
    <vt:lpwstr>Mojca Mešk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