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OBČINA MARKOVCI</w:t>
      </w:r>
    </w:p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Občinska uprava</w:t>
      </w:r>
    </w:p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Markovci 43, 2281 MARKOVC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efon 02  788 88 8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-naslov: tajnistvo@markovci.s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VLOGA ZA JAVNI RAZPIS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a sofinanciranje smučarskega tečaja v letu 2025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e in priimek udeleženc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rost udeleženc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lika družine udeleženc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(obkroži – v primeru enostarševske družine se obkroži tudi ena izmed naslednjih alinej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  <w:tab/>
              <w:t xml:space="preserve">enostarševska družina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  <w:tab/>
              <w:t xml:space="preserve">družina z 1 otrokom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  <w:tab/>
              <w:t xml:space="preserve">družina z 2 otrokoma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  <w:tab/>
              <w:t xml:space="preserve">družina s 3 otroki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  <w:tab/>
              <w:t xml:space="preserve">družina s 4 otroki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  <w:tab/>
              <w:t>družina s 5 otroki ali več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MŠO udeleženc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slov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št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čin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KUPEN STROŠEK TEČAJ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 EU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janje tečaj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OSNOVNI PODATKI O ZAKONITEM ZASTOPNIKU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ladoletne oseb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me in priimek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slov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ošt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včna številk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Številka TRR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elefon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obilni telefon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Elektronska pošt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Vrsta zastopnika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(starši – oče ali mati/ skrbnik ipd.)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BVEZNE PRILOGE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opis z navedbo izvajalca tečaja, kraja in termina tečaja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azila o porabi sredstev (račun z dokazilom o plačilu oz. predračun, če tečaj še ni bil realiziran) – za vse prijavljene stroške po računih je potrebno obvezno priložiti račune z dokazili o plačilu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um: 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Podpis zakonitega zastopnika:</w:t>
      </w:r>
    </w:p>
    <w:p>
      <w:pPr>
        <w:pStyle w:val="Normal"/>
        <w:spacing w:lineRule="auto" w:line="36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b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I   Z  J  A  V  A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Udeleženec tečaja _________________________________________, stanujoč na naslovu ___________________________________________________________________________,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 ga zastopa ___________________________________________________________, izjavljam, d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 višino prijavljenih sredstev nisem prejel sredstev iz drugih razpisov in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so vsi podatki v prijavi verodostojni, za kar prevzemam vso materialno in kazensko odgovornos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oglašam, da Občina Markovci za namen tega javnega razpisa pridobiva podatke iz uradnih eviden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</w:rPr>
        <w:t>s podpisom izrecno dovoljujem obdelavo svojih osebnih podatkov iz tega obrazca za namen rešitve te vloge, v skladu z določili uredbe Evropske unije, Splošne uredbe o varstvu osebnih podatkov (GDPR uredba)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um: 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right"/>
        <w:rPr/>
      </w:pPr>
      <w:r>
        <w:rPr>
          <w:rFonts w:cs="Garamond" w:ascii="Garamond" w:hAnsi="Garamond"/>
        </w:rPr>
        <w:tab/>
        <w:tab/>
        <w:tab/>
        <w:tab/>
        <w:tab/>
        <w:tab/>
        <w:t>Podpis zakonitega zastopnika:</w:t>
        <w:tab/>
        <w:t>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">
    <w:name w:val="Slog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log2">
    <w:name w:val="Slog2"/>
    <w:basedOn w:val="Slog"/>
    <w:qFormat/>
    <w:pPr>
      <w:jc w:val="both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12:00Z</dcterms:created>
  <dc:creator>Valerija HORVAT</dc:creator>
  <dc:description/>
  <cp:keywords/>
  <dc:language>en-US</dc:language>
  <cp:lastModifiedBy>Valerija Horvat Majcen</cp:lastModifiedBy>
  <cp:lastPrinted>2022-09-16T10:32:00Z</cp:lastPrinted>
  <dcterms:modified xsi:type="dcterms:W3CDTF">2025-05-07T06:57:00Z</dcterms:modified>
  <cp:revision>32</cp:revision>
  <dc:subject/>
  <dc:title>OBČINA MARKOV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SyGpqnpH94rSoJCFyqF_gAzR12Om-WAkbfnFPClgoqA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424.7283</vt:lpwstr>
  </property>
  <property fmtid="{D5CDD505-2E9C-101B-9397-08002B2CF9AE}" pid="5" name="Google.Documents.RevisionId">
    <vt:lpwstr>13483586542572103737</vt:lpwstr>
  </property>
  <property fmtid="{D5CDD505-2E9C-101B-9397-08002B2CF9AE}" pid="6" name="Google.Documents.Tracking">
    <vt:lpwstr>true</vt:lpwstr>
  </property>
</Properties>
</file>